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Name:Star FIghter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Auther:Bloodstar64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Style:Shooter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This Is My First Game. Please Do Not Take Anything From It. You May Use It To Build Your Game Thou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