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Idiot Police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44"/>
          <w:szCs w:val="44"/>
        </w:rPr>
      </w:pPr>
      <w:r>
        <w:rPr>
          <w:rFonts w:eastAsia="Times New Roman" w:cs="Times New Roman"/>
          <w:color w:val="0000FF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Name:Idiot Police.zzt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Author:SPAZM0016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Company:Global Gaming Interactive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Size :47 KB(To be honest 46.9,but who's counting?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Type:Adventure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Yes do what you want with my game!I don't c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